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Budowę placu zabaw przy ulicy Szkolnej w ramach projektu „Topolowy Zakątek”, na działce nr ew. 4317 w miejscowości Ostrów Mazowiecka – bez montażu urządzeń siłowni zewnętrznych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8-31T11:06:00Z</cp:lastPrinted>
  <dcterms:modified xsi:type="dcterms:W3CDTF">2017-08-31T09:06:00Z</dcterms:modified>
  <cp:revision>49</cp:revision>
  <dc:subject/>
  <dc:title>nr pisma</dc:title>
</cp:coreProperties>
</file>